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tion Sheet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e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cial Security Number: don’t write here, but know it!!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ome phone and cell phones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uto insurance policy and phone number of agent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resses for the last 15 year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ary School Name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ress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hone number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uidance or contact person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mediate School Name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ddress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hone number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uidance or contact person</w:t>
      </w:r>
    </w:p>
    <w:p>
      <w:pPr>
        <w:pStyle w:val="ListParagraph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b/>
          <w:sz w:val="24"/>
          <w:szCs w:val="24"/>
        </w:rPr>
        <w:t>Middle School Name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ddress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hone number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uidance or contact person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gh School Name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ddress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hone number: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uidance or contact person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b company nam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Address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upervisor name and phon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tart dat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End dat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b company nam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Address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upervisor name and phon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tart dat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End dat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b company nam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Address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upervisor name and phon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tart dat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End dat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b company nam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Address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upervisor name and phon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tart dat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End dat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nteer work: Wher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tact person nam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res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hone: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reference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m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dres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hone: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>Positio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33:00Z</dcterms:created>
  <dc:creator>lthacker</dc:creator>
  <dc:description/>
  <dc:language>en-US</dc:language>
  <cp:lastModifiedBy>Leann Thacker</cp:lastModifiedBy>
  <cp:lastPrinted>2010-03-05T13:47:00Z</cp:lastPrinted>
  <dcterms:modified xsi:type="dcterms:W3CDTF">2012-04-10T17:33:00Z</dcterms:modified>
  <cp:revision>2</cp:revision>
  <dc:subject/>
  <dc:title/>
</cp:coreProperties>
</file>